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8"/>
          <w:szCs w:val="28"/>
          <w:lang w:val="ru-RU"/>
        </w:rPr>
        <w:t>Приложение 1 к Регламенту</w:t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Информация о местонахождении, графике работы, контактных телефонах (телефонах для справок, консультаций), адресах электронной почты и официальных сайтов Учреждений, предоставляющих государственную услугу, а также Департамента культуры и культурного наследия Ивановской области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420" w:type="dxa"/>
        <w:jc w:val="left"/>
        <w:tblInd w:w="-3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4"/>
        <w:gridCol w:w="1785"/>
        <w:gridCol w:w="1755"/>
        <w:gridCol w:w="1515"/>
        <w:gridCol w:w="2355"/>
        <w:gridCol w:w="1616"/>
        <w:gridCol w:w="4220"/>
      </w:tblGrid>
      <w:tr>
        <w:trPr/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Наименование учреждения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есто-нахождение, почтовый адрес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Контактные телефоны, адрес электронной почт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фициаль-ный сайт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Контактные телефоны и адреса электронной почты для получения государственной услуги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рафик работы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дминистра-ции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Фамилия, имя, отчество руководителя (заместителя руководителя), график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риёма граждан</w:t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епартамент культуры и культурного наследия Ивановской области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53 022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.Иваново, ул.Велижская, 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ёмная: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8 (4932) </w:t>
            </w:r>
          </w:p>
          <w:p>
            <w:pPr>
              <w:pStyle w:val="Style17"/>
              <w:jc w:val="center"/>
              <w:rPr/>
            </w:pPr>
            <w:r>
              <w:rPr/>
              <w:t>30 14 26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2)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3 65 44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78@adminet. ivanovo.ru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i w:val="false"/>
                <w:iCs w:val="false"/>
                <w:lang w:val="ru-RU"/>
              </w:rPr>
              <w:t>www.culture-ivreg.ru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едельник-четверг: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.00 - 18.0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ятница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.00 - 16.45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рыв на обед: 13.00 - 13.45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тлова Татьяна Борисовна,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начальник Департамента, первая и третья среда каждого месяца, 9.00-11.00;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Каменева Лариса Михайловна, заместитель начальника Департамента, второй и четвертый вторник каждого месяца, 10.00-12.00;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виязова Надежда Михайловна, заместитель начальника Департамента, второй и четвертый понедельник каждого месяца, 10.00-12.00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писаться на прием к начальнику Департамента и его заместителям можно по телефонам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30-14-26, 23-65-44. </w:t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Автономное учреждение Ивановской области «Областной координационно-методический центр культуры и творчества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3 002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г.Иваново,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 К. Маркса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.62/107 </w:t>
            </w:r>
          </w:p>
          <w:p>
            <w:pPr>
              <w:pStyle w:val="TextBody"/>
              <w:spacing w:before="0" w:after="283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ёмная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2)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8 99 48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ivanovo</w:t>
            </w:r>
            <w:r>
              <w:rPr>
                <w:lang w:val="ru-RU"/>
              </w:rPr>
              <w:t>-</w:t>
            </w:r>
            <w:r>
              <w:rPr/>
              <w:t>okmckt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www.ivkult.ru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Заместитель директора: 58-99-45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Заведующий отделом самодеятельного художественного творчества: 58-99-46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ivanovo-okmckt@mail.ru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недельник-пятница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.00 - 18.0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рыв на обед: 12.00 - 13.0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едосеева София Исааковна, директор, еженедельно по четвергам с 14:00 до 17:00. Митрофанова Ольга Ивановна, заместитель директора, еженедельно по четвергам с 14:00 до 17:00. Записаться на прием к директору или заместителю директора можно по телефону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8-99-48. </w:t>
            </w:r>
          </w:p>
        </w:tc>
      </w:tr>
      <w:tr>
        <w:trPr>
          <w:trHeight w:val="3744" w:hRule="atLeast"/>
        </w:trPr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Областное государственное автономное учреждение «Ивановский областной драматический театр»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филиал — Кинешемский драматический театр имени А.Н.Островского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53 000,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.Иваново, пл.Пушкина, 2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55 800,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ская область, г.Кинешма, ул.Советская, 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ёмная: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2)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 52 1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ivanovo</w:t>
            </w:r>
            <w:r>
              <w:rPr>
                <w:lang w:val="ru-RU"/>
              </w:rPr>
              <w:t>-</w:t>
            </w:r>
            <w:r>
              <w:rPr/>
              <w:t>theater</w:t>
            </w:r>
            <w:r>
              <w:rPr>
                <w:lang w:val="ru-RU"/>
              </w:rPr>
              <w:t>@</w:t>
            </w:r>
            <w:r>
              <w:rPr/>
              <w:t>ya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,  </w:t>
            </w:r>
            <w:r>
              <w:rPr/>
              <w:t>drama</w:t>
            </w:r>
            <w:r>
              <w:rPr>
                <w:lang w:val="ru-RU"/>
              </w:rPr>
              <w:t>_</w:t>
            </w:r>
            <w:r>
              <w:rPr/>
              <w:t>buh</w:t>
            </w:r>
            <w:r>
              <w:rPr>
                <w:lang w:val="ru-RU"/>
              </w:rPr>
              <w:t xml:space="preserve">@ 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Приёмная</w:t>
            </w:r>
            <w:r>
              <w:rPr/>
              <w:t>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(49331)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-53-60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kineshma-dramteatr @yandex.ru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"/>
                <w:i w:val="false"/>
                <w:iCs w:val="false"/>
              </w:rPr>
              <w:t>ivanovo-theater.narod. ru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eatrkineshma.ru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сса: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 (4932) 32 95 35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, главный администратор:      32-95-35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ivanovo-theater @ya.ru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Касса</w:t>
            </w:r>
            <w:r>
              <w:rPr/>
              <w:t xml:space="preserve">: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8 (49331) </w:t>
            </w:r>
            <w:r>
              <w:rPr>
                <w:rStyle w:val="StrongEmphasis"/>
                <w:b w:val="false"/>
                <w:bCs w:val="false"/>
                <w:lang w:val="ru-RU"/>
              </w:rPr>
              <w:t>5-35-29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Администратор театра: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8 (49331) 5-35-29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 xml:space="preserve">kineshma-dramteatr @yandex.ru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Понедельник-пятница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.00 - 18.0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рыв на обед: 12.00 - 13.0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Иванова Любовь Вадимовна, и.о.директора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женедельно по четвергам с 14:00 до 17:00. Проскурина Светлана Юрьевна, заместитель директора, 32-95-35, еженедельно по вторникам  с 11:00 до 15:00.  Записаться на прием к директору или заместителю директора можно по телефону 32-52-10.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Заместитель директора, руководитель Кинешемского филиала — Березина Галина Владимировна, еженедельно по четвергам с 14:00 до 17:00.  Записаться на прием к заместителю директора можно по телефону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31) 5-53-60. </w:t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Областное государственное учреждение «Ивановская государственная филармония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3 000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г.Иваново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Красной Армии, 8/2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ёмная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2)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 42 0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ivfilarmonia@ mail.ru</w:t>
            </w:r>
          </w:p>
          <w:p>
            <w:pPr>
              <w:pStyle w:val="Style17"/>
              <w:jc w:val="center"/>
              <w:rPr/>
            </w:pPr>
            <w:r>
              <w:rPr/>
              <w:t>filarmonia@</w:t>
            </w:r>
          </w:p>
          <w:p>
            <w:pPr>
              <w:pStyle w:val="Style17"/>
              <w:jc w:val="center"/>
              <w:rPr/>
            </w:pPr>
            <w:r>
              <w:rPr/>
              <w:t>ivnet.ru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i</w:t>
            </w:r>
            <w:r>
              <w:rPr>
                <w:lang w:val="ru-RU"/>
              </w:rPr>
              <w:t>vfilarmonia. ru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асса: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8 (4932) 30 07 81, Главный администратор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-72-27, 30-76-36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ivfilarmonia</w:t>
            </w:r>
            <w:r>
              <w:rPr>
                <w:lang w:val="ru-RU"/>
              </w:rPr>
              <w:t xml:space="preserve">@ 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недельник-пятница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.00 - 18.0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рыв на обед: 12.00 - 13.0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Гуревич Эдуард Афроимович, директор, еженедельно по вторникам с 10:00 до 12:00. Гаркави Дмитрий Валентинович, художественный руководитель, еженедельно по средам с 13:00 до 16:00.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писаться на прием к директору или художественному руководителю можно по телефону 32-42-01. </w:t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Областное государственное учреждение «Ивановский музыкальный театр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153 000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.Иваново, пл.Пушкина, 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ёмная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2)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 19 26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Ivanovoteatr@ mail.ru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ivmuz.ru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сса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 (4932) 30 16 76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по организации зрителя, главный администратор, администратор: 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 (4932) 30-87-59,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Ivanovoteatr@mail.ru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недельник-пятница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.00 - 18.0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рыв на обед: 12.00 - 13.0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Мисник Надежда Сергеевна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, еженедельно по вторникам с 14:00 до 17:00; Локтева Наталия Владимировна, заместитель директора по организации зрителя, еженедельно по четвергам с 14:00 до 17:00. Записаться на прием к директору или заместителю директора можно по телефону 30-19-26. </w:t>
            </w:r>
          </w:p>
        </w:tc>
      </w:tr>
      <w:tr>
        <w:trPr/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Областное государственное учреждение «Ивановский областной театр кукол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153 000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.Иваново, пл.Пушкина, 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ёмная: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 (4932)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 87 12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eatrkukol</w:t>
            </w:r>
            <w:r>
              <w:rPr>
                <w:lang w:val="ru-RU"/>
              </w:rPr>
              <w:t>-</w:t>
            </w:r>
            <w:r>
              <w:rPr/>
              <w:t>buh</w:t>
            </w:r>
            <w:r>
              <w:rPr>
                <w:lang w:val="ru-RU"/>
              </w:rPr>
              <w:t>@</w:t>
            </w:r>
            <w:r>
              <w:rPr/>
              <w:t>ya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teatrkukol-37@ya.ru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ivkukla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сса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8 (4932) 32 85 97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заместитель директора: 48 22 56, главный администратор: 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-85-97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eatrkukol-37@ya.ru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недельник-пятница: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.00 - 18.00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рыв на обед: 12.00 - 13.0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Шебанов Сергей Валерьевич, еженедельно по четвергам с 14:00 до 17:00. Шаляпина Ирина Дмитриевна — заместитель директора, еженедельно по вторникам с 9:00 до 13:00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Записаться на прием к директору или заместителю директора можно по телефону 30-87-12.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  <w:b w:val="false"/>
      <w:bCs w:val="false"/>
    </w:rPr>
  </w:style>
  <w:style w:type="character" w:styleId="1">
    <w:name w:val="Цитата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11:00Z</dcterms:created>
  <dc:creator/>
  <dc:description/>
  <cp:keywords/>
  <dc:language>en-US</dc:language>
  <cp:lastModifiedBy>Трефилова</cp:lastModifiedBy>
  <cp:lastPrinted>2010-07-06T16:04:00Z</cp:lastPrinted>
  <dcterms:modified xsi:type="dcterms:W3CDTF">2010-10-06T11:03:00Z</dcterms:modified>
  <cp:revision>4</cp:revision>
  <dc:subject/>
  <dc:title/>
</cp:coreProperties>
</file>